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400-</w:t>
      </w:r>
      <w:r>
        <w:rPr>
          <w:rFonts w:cs="Arial" w:ascii="Arial" w:hAnsi="Arial"/>
          <w:b/>
          <w:bCs/>
          <w:sz w:val="22"/>
          <w:szCs w:val="22"/>
          <w:lang w:val="sr-RS"/>
        </w:rPr>
        <w:t>1617</w:t>
      </w:r>
      <w:r>
        <w:rPr>
          <w:rFonts w:cs="Arial" w:ascii="Arial" w:hAnsi="Arial"/>
          <w:b/>
          <w:bCs/>
          <w:sz w:val="22"/>
          <w:szCs w:val="22"/>
          <w:lang w:val="ru-RU"/>
        </w:rPr>
        <w:t>/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9. нов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13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 и 149/20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2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8/20,16/21 и 34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>oj 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19.</w:t>
      </w:r>
      <w:r>
        <w:rPr>
          <w:rFonts w:cs="Arial" w:ascii="Arial" w:hAnsi="Arial"/>
          <w:sz w:val="22"/>
          <w:szCs w:val="22"/>
          <w:lang w:val="sr-RS"/>
        </w:rPr>
        <w:t xml:space="preserve"> нов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преносу апропријације у текућу буџетску резерву и преусмеравању из текуће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sr-RS"/>
        </w:rPr>
        <w:t>пренос дела апропријације, са Раздела 12 – Градска управа за комуналне послове, програм 15 – Опште услуге локалне самоуправе, програмска активност 0001 – Функционисање локалне самоуправе и градских општина, функција 620 – Развој заједнице, економска класификација 451–Субвенције јавним нефинансијским предузећима и организацијама, број апропријације 585, у износу од 6.695.000 динара у текућу буџетску резерв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пренос апропријације у текућу буџетску резерву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овог решења, извршиће се у складу са Одлуком о буџету града Крагујевца за 2021. годину (''Службени лист града Крагујевца'', брoj 38/20, 16/21 и 34/21) и на основу решења Градоначелника преусмериће се,  из текуће буџетске резерве,  Разделу 12 – Градска управа за комуналне послове, програм 2 – Комуналне делатности, програмска активност 0003 – Одржавање чистоће на површинама јавне намене, функција 620 – Развој заједнице, економска класификација 421 – Стални трошкови, број апропријације 587, у износу од 6.695.000 динара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а управа за комуналне послове и Градска управа за финансије и јавне набавк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ешење објавити на огласној табли органа Град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преносу апропријације у текућу буџетску резерву и преусмеравању из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13.</w:t>
      </w:r>
      <w:r>
        <w:rPr>
          <w:rFonts w:cs="Arial" w:ascii="Arial" w:hAnsi="Arial"/>
          <w:sz w:val="22"/>
          <w:szCs w:val="22"/>
          <w:lang w:val="sr-CS"/>
        </w:rPr>
        <w:t xml:space="preserve"> 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 и 149/20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2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8/20,16/21 и 34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ако </w:t>
      </w:r>
      <w:r>
        <w:rPr>
          <w:rFonts w:cs="Arial" w:ascii="Arial" w:hAnsi="Arial"/>
          <w:sz w:val="22"/>
          <w:szCs w:val="22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је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недостатак планског простора на апропријацијама са којих се финансирају уговори услед измене Ценовника услуга комуналног одржавања на који је сагласност дало Градско веће Решењем број 38-2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9.</w:t>
      </w:r>
      <w:r>
        <w:rPr>
          <w:rFonts w:cs="Arial" w:ascii="Arial" w:hAnsi="Arial"/>
          <w:sz w:val="22"/>
          <w:szCs w:val="22"/>
          <w:lang w:val="sr-RS"/>
        </w:rPr>
        <w:t xml:space="preserve"> октобра 2021. године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  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Проф. др 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9:23:00Z</dcterms:created>
  <dc:creator>SlDjindj</dc:creator>
  <dc:description/>
  <cp:keywords/>
  <dc:language>en-US</dc:language>
  <cp:lastModifiedBy>hhhggrreeww</cp:lastModifiedBy>
  <cp:lastPrinted>2021-09-03T11:52:00Z</cp:lastPrinted>
  <dcterms:modified xsi:type="dcterms:W3CDTF">2021-11-19T10:37:00Z</dcterms:modified>
  <cp:revision>53</cp:revision>
  <dc:subject/>
  <dc:title/>
</cp:coreProperties>
</file>